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844171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3489774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7112023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81344676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